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t>McKenzie Family Cruise 2002: Belize</w:t>
      </w:r>
    </w:p>
    <w:p>
      <w:pPr>
        <w:pStyle w:val="Normal"/>
        <w:rPr/>
      </w:pPr>
      <w:r>
        <w:rPr/>
        <w:t>by Luke McKenzie</w:t>
      </w:r>
    </w:p>
    <w:p>
      <w:pPr>
        <w:pStyle w:val="Normal"/>
        <w:rPr/>
      </w:pPr>
      <w:r>
        <w:rPr/>
        <w:t>Well, it’s once again time for me to write a journal. My grandparents, Bennie and Jack McKenzie (Bunka and Pappy) have once again brought myself, Allie, Mom (Karen), Dad (Randy), Marshall, Carol, and Janet on a summer cruise, and like last time, we will be chartering a sailboat for one week. The differences are that this time, we will be in Belize, and we will have a two-hull boat (isn’t that called a catamaran?). I am bringing my PowerBook, like I did last time, but I am also bringing my digital camera, so unlike the last one, this journal will be completely saturated with pictures. Since a picture is worth a thousand words, maybe that will save me some typing. Anyhow, I will try not to make any references to the last trip, so this will be a true recounting of our 2002 trip to Belize.</w:t>
      </w:r>
    </w:p>
    <w:p>
      <w:pPr>
        <w:pStyle w:val="Heading2"/>
        <w:rPr/>
      </w:pPr>
      <w:r>
        <w:rPr/>
        <w:t>Day 1: Saturday, 1 June</w:t>
      </w:r>
    </w:p>
    <w:p>
      <w:pPr>
        <w:pStyle w:val="Normal"/>
        <w:rPr/>
      </w:pPr>
      <w:r>
        <w:rPr/>
        <w:t>Fortunately our plane leaving for Belize would not leave so early that we would have to get up early. I set my alarm for seven, but I didn’t need it. I got up a little earlier than that anyway. Today I was going to Belize.</w:t>
      </w:r>
    </w:p>
    <w:p>
      <w:pPr>
        <w:pStyle w:val="Normal"/>
        <w:rPr/>
      </w:pPr>
      <w:r>
        <w:rPr/>
        <w:t>We had all already packed the preceding week, but I just had all my stuff on the floor. I was able to shove most of my stuff (PowerBook, camera, a couple of books, and necessary cables for it all) in the computer bag I was carrying on, because I was packing light.</w:t>
      </w:r>
    </w:p>
    <w:p>
      <w:pPr>
        <w:pStyle w:val="Normal"/>
        <w:rPr/>
      </w:pPr>
      <w:r>
        <w:rPr/>
        <w:t>We put all the bags into the trunk of my Oldsmobile (also courtesy of Bunka and Pappy--thanks again!) and, since I had received my driver’s license in January and my parents loved to have me drive everywhere so they wouldn’t have to, I was to drive to Marshall and Carol’s house. I hurried (not speeding, I think) to their house because we may have been late, I’m not sure.</w:t>
      </w:r>
    </w:p>
    <w:p>
      <w:pPr>
        <w:pStyle w:val="Normal"/>
        <w:rPr/>
      </w:pPr>
      <w:r>
        <w:rPr/>
        <w:t>Anyway, we got to Marshall and Carol’s house and stuffed all our stuff into their van. Bunka and Pappy were already there (having arrived in their Airstream a week ago), as was Janet. We all piled into the van and headed over to DFW Airport.</w:t>
      </w:r>
    </w:p>
    <w:p>
      <w:pPr>
        <w:pStyle w:val="Normal"/>
        <w:jc w:val="right"/>
        <w:rPr/>
      </w:pPr>
      <w:r>
        <w:rPr/>
        <w:t>DSC07429.JPG</w:t>
      </w:r>
    </w:p>
    <w:p>
      <w:pPr>
        <w:pStyle w:val="Normal"/>
        <w:rPr/>
      </w:pPr>
      <w:r>
        <w:rPr/>
        <w:t>On the way, we saw a big rig with a “WIDE LOAD” sign on the back, and there was a little yellow toy truck on it. Everybody thought that was pretty funny.</w:t>
      </w:r>
    </w:p>
    <w:p>
      <w:pPr>
        <w:pStyle w:val="Normal"/>
        <w:rPr/>
      </w:pPr>
      <w:r>
        <w:rPr/>
        <w:t>Once at the airport (around 10:15), Marshall had to go and park his van. The further-away parking lots were all full, so he had to park in a closer (and more expensive) parking lot and ride the shuttle into the airport.</w:t>
      </w:r>
    </w:p>
    <w:p>
      <w:pPr>
        <w:pStyle w:val="Normal"/>
        <w:rPr/>
      </w:pPr>
      <w:r>
        <w:rPr/>
        <w:t>We went through security (heightened since 9/11/01), and they pulled aside Janet, as well as Bunka because the metal detector caught Bunka’s hip replacements.</w:t>
      </w:r>
    </w:p>
    <w:p>
      <w:pPr>
        <w:pStyle w:val="Normal"/>
        <w:rPr/>
      </w:pPr>
      <w:r>
        <w:rPr/>
        <w:t>By then it was around 10:45 and we had time to kill before we boarded the plane, so we went and had some Chick-Fil-A (at least I did, anyway) and went to the Flight Time store (a watch store) (at least I did, anyway). Then we sat around in the lobby until we boarded the plane, at which time Pappy was picked at random to have his bags searched by airline personnel.</w:t>
      </w:r>
    </w:p>
    <w:p>
      <w:pPr>
        <w:pStyle w:val="Normalright"/>
        <w:rPr/>
      </w:pPr>
      <w:r>
        <w:rPr/>
        <w:t>DSC07434.JPG</w:t>
        <w:br/>
        <w:t>DSC07453.JPG</w:t>
        <w:br/>
        <w:t>DSC07454.JPG</w:t>
      </w:r>
    </w:p>
    <w:p>
      <w:pPr>
        <w:pStyle w:val="Normal"/>
        <w:rPr/>
      </w:pPr>
      <w:r>
        <w:rPr/>
        <w:t>Mom and I sat in an exit row, so we got a little briefing on how to open the doors and work with the little inflatable slides. Then we lifted off at 1:10 Dallas time.</w:t>
      </w:r>
    </w:p>
    <w:p>
      <w:pPr>
        <w:pStyle w:val="Normal"/>
        <w:rPr/>
      </w:pPr>
      <w:r>
        <w:rPr/>
        <w:t>We were going to lose one hour going to Belize so I was sure to set back my watch. Eventually I ended up setting back three other digital watches, a task which required some figuring. (That reminded me of one more reason I wear watches with hands!)</w:t>
      </w:r>
    </w:p>
    <w:p>
      <w:pPr>
        <w:pStyle w:val="Normal"/>
        <w:rPr/>
      </w:pPr>
      <w:r>
        <w:rPr/>
        <w:t>The scenery outside the window of the plane (I had a window seat) was, as usual, really pretty. I was able to take some pictures outside the window, despite the fact that I was on top of a wing. We ended up flying at 37,000 feet, so we went up through the clouds at first, and got plenty of pictures.</w:t>
      </w:r>
    </w:p>
    <w:p>
      <w:pPr>
        <w:pStyle w:val="Normalright"/>
        <w:rPr/>
      </w:pPr>
      <w:r>
        <w:rPr/>
        <w:t>DSC07456.JPG</w:t>
        <w:br/>
        <w:t>DSC07469.JPG</w:t>
        <w:br/>
        <w:t>DSC07472.JPG</w:t>
      </w:r>
    </w:p>
    <w:p>
      <w:pPr>
        <w:pStyle w:val="Normal"/>
        <w:rPr/>
      </w:pPr>
      <w:r>
        <w:rPr/>
        <w:t>After taking these pictures I took out my PowerBook and started typing this journal (even importing some pictures from the digital camera so I could put them in here) and, when I was all caught up with that, I put it away to enjoy the flight.</w:t>
      </w:r>
    </w:p>
    <w:p>
      <w:pPr>
        <w:pStyle w:val="Normal"/>
        <w:rPr/>
      </w:pPr>
      <w:r>
        <w:rPr/>
        <w:t>I had a Sprite when the beverage lady came around. I also ate some pretzels with cheese powder on them. Even though I don’t like pretzels, the cheese powder makes all the difference.</w:t>
      </w:r>
    </w:p>
    <w:p>
      <w:pPr>
        <w:pStyle w:val="Normalright"/>
        <w:rPr/>
      </w:pPr>
      <w:r>
        <w:rPr/>
        <w:t>DSC07460.JPG</w:t>
      </w:r>
    </w:p>
    <w:p>
      <w:pPr>
        <w:pStyle w:val="Normal"/>
        <w:rPr/>
      </w:pPr>
      <w:r>
        <w:rPr/>
        <w:t>We then arrived at the airport in Belize City and got off the Boeing 757 we had just spent three hours on. We thought this airport was rather small, and compared to DFW it was. At DFW we had gone through one of those completely enclosed hallways going from the terminal to the plane, but in Belize City they just put up a staircase. After leaving the plane the first thing we noticed was that it was really hot in Belize, some ninety degrees I think.</w:t>
      </w:r>
    </w:p>
    <w:p>
      <w:pPr>
        <w:pStyle w:val="Normalright"/>
        <w:rPr/>
      </w:pPr>
      <w:r>
        <w:rPr/>
        <w:t>DSC07479.JPG</w:t>
        <w:br/>
        <w:t>DSC07480.JPG</w:t>
      </w:r>
    </w:p>
    <w:p>
      <w:pPr>
        <w:pStyle w:val="Normal"/>
        <w:rPr/>
      </w:pPr>
      <w:r>
        <w:rPr/>
        <w:t>We spent some time going through Customs and found our way through a couple of gift shops, and then our flight was called. We went out onto the runway, only to meet a tiny little one-propeller, fifteen-seat Cessna that would take us to the right place in Belize.</w:t>
      </w:r>
    </w:p>
    <w:p>
      <w:pPr>
        <w:pStyle w:val="Normalright"/>
        <w:rPr/>
      </w:pPr>
      <w:r>
        <w:rPr/>
        <w:t>DSC07504.JPG</w:t>
      </w:r>
    </w:p>
    <w:p>
      <w:pPr>
        <w:pStyle w:val="Normal"/>
        <w:rPr/>
      </w:pPr>
      <w:r>
        <w:rPr/>
        <w:t>Once we were boarded (and Allie and I had to sit in the back with another lady), the little plane rumbled along the little runway and finally lifted off quickly. Of course this flight was more turbulent than on the 757, but this one had really big windows and I was able to do some good aerial photography.</w:t>
      </w:r>
    </w:p>
    <w:p>
      <w:pPr>
        <w:pStyle w:val="Normalright"/>
        <w:rPr/>
      </w:pPr>
      <w:r>
        <w:rPr/>
        <w:t>DSC07483.JPG</w:t>
        <w:br/>
        <w:t>DSC07487.JPG</w:t>
        <w:br/>
        <w:t>DSC07490.JPG</w:t>
        <w:br/>
        <w:t>DSC07502.JPG</w:t>
      </w:r>
    </w:p>
    <w:p>
      <w:pPr>
        <w:pStyle w:val="Normal"/>
        <w:rPr/>
      </w:pPr>
      <w:r>
        <w:rPr/>
        <w:t>(The above picture is of an old shrimp farm.)</w:t>
      </w:r>
    </w:p>
    <w:p>
      <w:pPr>
        <w:pStyle w:val="Normal"/>
        <w:rPr/>
      </w:pPr>
      <w:r>
        <w:rPr/>
        <w:t>The little plane had to make a short stop in Dangriga before it would get to Placencia, where the Moorings was. We touched down roughly and found this airport to be even smaller than Belize City’s. This one didn’t even have a control tower or anything; it was basically just a couple little buildings with a long driveway in front of it. The lady near us got off, and another man got on, and we left again for our destination.</w:t>
      </w:r>
    </w:p>
    <w:p>
      <w:pPr>
        <w:pStyle w:val="Normal"/>
        <w:rPr/>
      </w:pPr>
      <w:r>
        <w:rPr/>
        <w:t>Finally we reached Placencia. This airport was the smallest we’d been to yet. One little building, about the size of your typical apartment, and a rocky little runway, and that’s all. We got off the plane and found ourselves in the middle of absolutely nowhere. There was hardly anything to be seen, and the heat was everywhere.</w:t>
      </w:r>
    </w:p>
    <w:p>
      <w:pPr>
        <w:pStyle w:val="Normalright"/>
        <w:rPr/>
      </w:pPr>
      <w:r>
        <w:rPr/>
        <w:t>DSC07505.JPG</w:t>
      </w:r>
    </w:p>
    <w:p>
      <w:pPr>
        <w:pStyle w:val="Normal"/>
        <w:rPr/>
      </w:pPr>
      <w:r>
        <w:rPr/>
        <w:t>(The above picture is of the runway.)</w:t>
      </w:r>
    </w:p>
    <w:p>
      <w:pPr>
        <w:pStyle w:val="Normal"/>
        <w:rPr/>
      </w:pPr>
      <w:r>
        <w:rPr/>
        <w:t>We went into the little room, counted the luggage, and after a while a couple of dusty old cars came up outside, a little van and an SUV, each driven by the natives as taxis. (We really were in the middle of nowhere.) We loaded up the luggage and drove a dusty, winding road to the Moorings headquarters.</w:t>
      </w:r>
    </w:p>
    <w:p>
      <w:pPr>
        <w:pStyle w:val="Normal"/>
        <w:rPr/>
      </w:pPr>
      <w:r>
        <w:rPr/>
        <w:t>On the trip we passed some old houses, and a few dilapidated cars. Everything was all dusty and dirty. (I think there had been a hurricane or something?) Anyway, it was obvious that we had made it to Nowheresville. Finally we pulled up to a few little houses, all painted bright pink, with a nice clean sign out front that said “The Moorings: The Best Sailing Vacations in the World.” We walked out back, toward the shore with the palm trees. There was a little bay with about a dozen sailboats anchored in it. There was one boat tied to the little dock, and that was to be our home for the week.</w:t>
      </w:r>
    </w:p>
    <w:p>
      <w:pPr>
        <w:pStyle w:val="Normalright"/>
        <w:rPr/>
      </w:pPr>
      <w:r>
        <w:rPr/>
        <w:t>DSC07509.JPG</w:t>
        <w:br/>
        <w:t>DSC07511.JPG</w:t>
        <w:br/>
        <w:t>DSC07524.JPG</w:t>
      </w:r>
    </w:p>
    <w:p>
      <w:pPr>
        <w:pStyle w:val="Normal"/>
        <w:rPr/>
      </w:pPr>
      <w:r>
        <w:rPr/>
        <w:t xml:space="preserve">The boat was a Moorings 4500 catamaran, the </w:t>
      </w:r>
      <w:r>
        <w:rPr>
          <w:i/>
        </w:rPr>
        <w:t>Leopard V</w:t>
      </w:r>
      <w:r>
        <w:rPr/>
        <w:t xml:space="preserve"> (owned by somebody in Nice, France). We quickly renamed it the Sweet Marie V because this was the fifth family cruise on a chartered boat, and Bunka and Pappy have always named their boats </w:t>
      </w:r>
      <w:r>
        <w:rPr>
          <w:i/>
        </w:rPr>
        <w:t>Sweet Marie</w:t>
      </w:r>
      <w:r>
        <w:rPr/>
        <w:t xml:space="preserve"> (Bunka’s middle name). The boat was completely the opposite of everything we’d seen to this point. It was huge, it was clean, and it was well stocked. A nice guy with a British accent showed us around and showed us a few of the things we needed to know about right away, since we’d be staying on the boat that night. (A briefing would be held tomorrow.)</w:t>
      </w:r>
    </w:p>
    <w:p>
      <w:pPr>
        <w:pStyle w:val="Normalright"/>
        <w:rPr/>
      </w:pPr>
      <w:r>
        <w:rPr/>
        <w:t>DSC07530.JPG</w:t>
      </w:r>
    </w:p>
    <w:p>
      <w:pPr>
        <w:pStyle w:val="Normal"/>
        <w:rPr/>
      </w:pPr>
      <w:r>
        <w:rPr/>
        <w:t>We loaded our luggage into it and explored around, and spent the evening piddling around on it. We played a couple of CDs and had a dinner of sandwiches. Dad stuck his hand through the hatch above the kitchen and spooked Janet, who was making the sandwiches. The itinerary and map were posted and I studied them to figure out where we were going. I loaded the day’s pictures from my camera to the PowerBook so everybody could see them. We tried to watch a DVD on the PowerBook but it kept stopping, so around ten o’clock everybody went to bed. I went out to the helm, took out my PowerBook, and finished today’s entry. Then I went out onto the front of the boat, where there is a sort of “trampoline” strung between the two hulls of the catamaran. I looked at the other sailboats and watched the lights reflect off the ripples in the water. There were also a lot of stars in the sky. You can’t see the stars in Dallas, so this was a special treat.</w:t>
      </w:r>
    </w:p>
    <w:p>
      <w:pPr>
        <w:pStyle w:val="Normal"/>
        <w:rPr/>
      </w:pPr>
      <w:r>
        <w:rPr/>
        <w:t>So, in retrospect, what a day of travel! Car, van, big jet plane, little plane, SUV, and boat, and of course, a little walking. Our vacation had gone great so far, and we hadn’t even left the dock yet.</w:t>
      </w:r>
    </w:p>
    <w:p>
      <w:pPr>
        <w:pStyle w:val="Normalright"/>
        <w:rPr/>
      </w:pPr>
      <w:r>
        <w:rPr/>
        <w:t>DSC07528.JPG</w:t>
      </w:r>
    </w:p>
    <w:p>
      <w:pPr>
        <w:pStyle w:val="Normal"/>
        <w:rPr/>
      </w:pPr>
      <w:r>
        <w:rPr/>
        <w:t>(View from the dock.)</w:t>
      </w:r>
    </w:p>
    <w:p>
      <w:pPr>
        <w:pStyle w:val="Heading2"/>
        <w:rPr/>
      </w:pPr>
      <w:r>
        <w:rPr/>
        <w:t>Day 2: Sunday, 2 June</w:t>
      </w:r>
    </w:p>
    <w:p>
      <w:pPr>
        <w:pStyle w:val="Normalright"/>
        <w:rPr/>
      </w:pPr>
      <w:r>
        <w:rPr/>
        <w:t>DSC07563.JPG</w:t>
      </w:r>
    </w:p>
    <w:p>
      <w:pPr>
        <w:pStyle w:val="Normal"/>
        <w:rPr/>
      </w:pPr>
      <w:r>
        <w:rPr/>
        <w:t>(There's a boat just like ours, a Moorings 4500.)</w:t>
      </w:r>
    </w:p>
    <w:p>
      <w:pPr>
        <w:pStyle w:val="Normal"/>
        <w:rPr/>
      </w:pPr>
      <w:r>
        <w:rPr/>
        <w:t>Last night I thought about where I was going to sleep. I thought I would sleep somewhere different on the boat every night, since I was the 9th person and had no real bed. I ended up sleeping on the trampoline and fell asleep around eleven.</w:t>
      </w:r>
    </w:p>
    <w:p>
      <w:pPr>
        <w:pStyle w:val="Normal"/>
        <w:rPr/>
      </w:pPr>
      <w:r>
        <w:rPr/>
        <w:t>I woke up a few times during the night, and it was brighter in the middle of the night because the moon had risen and was showing through a space in the clouds. The trampoline was a little uncomfortable and I only had a towel for a pillow, so I can't say I got a great night of sleep. (I spent part of the morning just trying to wake up.)</w:t>
      </w:r>
    </w:p>
    <w:p>
      <w:pPr>
        <w:pStyle w:val="Normalright"/>
        <w:rPr/>
      </w:pPr>
      <w:r>
        <w:rPr/>
        <w:t>DSC07548.JPG</w:t>
      </w:r>
    </w:p>
    <w:p>
      <w:pPr>
        <w:pStyle w:val="Normal"/>
        <w:rPr/>
      </w:pPr>
      <w:r>
        <w:rPr/>
        <w:t>I woke at 4:50 am when the sky started to get lighter. (Turns out that Belize is in the Central Time Zone after all, it just doesn't do Daylight Savings Time.) Over the next half hour the sky grew lighter and lighter, and the sun showed up in the east, first pink, then bright yellow. Everybody else eventually got up. I figured this would be the only time I was going to wake up so early on the trip. (I later discovered that the kitchen table is designed to lower to a level where it becomes a bed.)</w:t>
      </w:r>
    </w:p>
    <w:p>
      <w:pPr>
        <w:pStyle w:val="Normal"/>
        <w:jc w:val="right"/>
        <w:rPr/>
      </w:pPr>
      <w:r>
        <w:rPr/>
        <w:t>DSC07560.JPG</w:t>
      </w:r>
    </w:p>
    <w:p>
      <w:pPr>
        <w:pStyle w:val="Normal"/>
        <w:rPr/>
      </w:pPr>
      <w:r>
        <w:rPr/>
        <w:t>While I had been sleeping out on the trampoline the temperature was moderate, sometimes even a little cold. But once the sun came up, it got humid and hot. Real hot. A thermometer in the shade read 105 (degrees Farenheit) by eleven o'clock. It'd been a while since I'd felt that hot, just out in open air. Thank goodness there was a breeze (and the guy at the briefing said there might be times without one!). I could only imagine what the afternoon would be like, and put on a lot of sunblock.</w:t>
      </w:r>
    </w:p>
    <w:p>
      <w:pPr>
        <w:pStyle w:val="Normal"/>
        <w:rPr/>
      </w:pPr>
      <w:r>
        <w:rPr/>
        <w:t>We all spent the morning piddling around and had cereal for breakfast. We went to the briefing at nine and learned about the boat and the islands around Placencia. We learned that some places had been damaged by the hurricane that blew through in October, so we decided to alter our course for the first day, and skip Laughing Bird and go to Seal Cay (pronounced "key"), supposedly the best snorkeling around. We were also sure to get fins. By eleven we hadn't left for Seal Cay yet, so I went to the cabin and wrote in the journal to this point. While most of us (plus me) were in the briefing, Mom and Allie walked around, and they met Brenda, a local woman who braided Mom's hair. Mom told us later that it was very comfortable in the heat.</w:t>
      </w:r>
    </w:p>
    <w:p>
      <w:pPr>
        <w:pStyle w:val="Normal"/>
        <w:rPr/>
      </w:pPr>
      <w:r>
        <w:rPr/>
        <w:t>Finally, a little later than noon, we shoved off while eating a pasta salad. The wind wasn't strong enough to sail, so we just motored out to our destination. I went out to the front of the boat, and remembered one of the reasons why such a cruise is so great. Up in front, with the boat going seven knots, the breeze kept away the heat, and there is something immensely satisfying in watching the water get sloshed up aside the hulls, watching the waves roll by, the rhythmic rocking of the boat, the humming of the engines, the low whistle of air through the trampoline. I spent a lot of time up there, getting pictures and just enjoying the view. I think this is one of the best parts of a cruise, and even then, we hadn't seen anything we came to see yet.</w:t>
      </w:r>
    </w:p>
    <w:p>
      <w:pPr>
        <w:pStyle w:val="Normalright"/>
        <w:rPr/>
      </w:pPr>
      <w:r>
        <w:rPr/>
        <w:t>DSC07554.JPG</w:t>
      </w:r>
    </w:p>
    <w:p>
      <w:pPr>
        <w:pStyle w:val="Normal"/>
        <w:rPr/>
      </w:pPr>
      <w:r>
        <w:rPr/>
        <w:t>(Here's Pappy lounging at the helm.)</w:t>
      </w:r>
    </w:p>
    <w:p>
      <w:pPr>
        <w:pStyle w:val="Normalright"/>
        <w:rPr/>
      </w:pPr>
      <w:r>
        <w:rPr/>
        <w:t>DSC07581.JPG</w:t>
      </w:r>
    </w:p>
    <w:p>
      <w:pPr>
        <w:pStyle w:val="Normal"/>
        <w:rPr/>
      </w:pPr>
      <w:r>
        <w:rPr/>
        <w:t>Dad and Marshall had been trolling behind the boat (having a baited fishing line in tow behind the boat) and they caught a fish. Unfortunately it was DOA.</w:t>
      </w:r>
    </w:p>
    <w:p>
      <w:pPr>
        <w:pStyle w:val="Normalright"/>
        <w:rPr/>
      </w:pPr>
      <w:r>
        <w:rPr/>
        <w:t>DSC07613</w:t>
      </w:r>
      <w:r>
        <w:rPr>
          <w:vertAlign w:val="subscript"/>
        </w:rPr>
        <w:softHyphen/>
      </w:r>
      <w:r>
        <w:rPr/>
        <w:t>.JPG</w:t>
      </w:r>
    </w:p>
    <w:p>
      <w:pPr>
        <w:pStyle w:val="Normal"/>
        <w:rPr/>
      </w:pPr>
      <w:r>
        <w:rPr/>
        <w:t>This little trip went on and on, and the afternoon sun got hotter and hotter, and soon, on the trampoline, I fell asleep...</w:t>
      </w:r>
    </w:p>
    <w:p>
      <w:pPr>
        <w:pStyle w:val="Normalright"/>
        <w:rPr/>
      </w:pPr>
      <w:r>
        <w:rPr/>
        <w:t xml:space="preserve"> </w:t>
      </w:r>
      <w:r>
        <w:rPr/>
        <w:t>DSC07636.JPG</w:t>
        <w:br/>
        <w:t>DSC07643.JPG</w:t>
      </w:r>
    </w:p>
    <w:p>
      <w:pPr>
        <w:pStyle w:val="Normal"/>
        <w:rPr/>
      </w:pPr>
      <w:r>
        <w:rPr/>
        <w:t>I woke up a few minutes later, and the destination was a lot closer, and clouds had moved in and blocked the sun, making the air cooler. We anchored in a few minutes and took our first snorkel of the cruise there at Seal Cay. Because the sun wasn't bright, neither were the colors underwater; nonetheless the reef was impressive. After snorkeling there for a while, we went on to Lime Cay, where we were to anchor for the night. On the way, we sighted some dolphins, so somebody told me to get the camera. I didn't know how I would take pictures of the dolphins jumping out of the water, but soon they began to swim along with our boat, just in front of it, something none of us had ever seen before. I was able to get some pictures of that.</w:t>
      </w:r>
    </w:p>
    <w:p>
      <w:pPr>
        <w:pStyle w:val="Normalright"/>
        <w:rPr/>
      </w:pPr>
      <w:r>
        <w:rPr/>
        <w:t>DSC07632.JPG</w:t>
        <w:br/>
        <w:t>DSC07633.JPG</w:t>
        <w:br/>
        <w:t>DSC07635.JPG</w:t>
      </w:r>
    </w:p>
    <w:p>
      <w:pPr>
        <w:pStyle w:val="Normal"/>
        <w:rPr/>
      </w:pPr>
      <w:r>
        <w:rPr/>
        <w:t>I snorkeled there a bit, and built a little sandcastle-thing on the beach. (I hadn't played on a beach since the last cruise. That felt good.) Unfortunately, even though I had put on sunblock in the morning and the sun hadn't even been out, I had a sunburn (probably from the heat, too), and I had to put on some after-sun lotion with little medicinal beads in it.</w:t>
      </w:r>
    </w:p>
    <w:p>
      <w:pPr>
        <w:pStyle w:val="Normalright"/>
        <w:rPr/>
      </w:pPr>
      <w:r>
        <w:rPr/>
        <w:t>DSC07648.JPG</w:t>
      </w:r>
    </w:p>
    <w:p>
      <w:pPr>
        <w:pStyle w:val="Normal"/>
        <w:rPr/>
      </w:pPr>
      <w:r>
        <w:rPr/>
        <w:t>(There's my sandcastle-thing.)</w:t>
      </w:r>
    </w:p>
    <w:p>
      <w:pPr>
        <w:pStyle w:val="Normal"/>
        <w:rPr/>
      </w:pPr>
      <w:r>
        <w:rPr/>
        <w:t>Marshall and Dad found some things too.</w:t>
      </w:r>
    </w:p>
    <w:p>
      <w:pPr>
        <w:pStyle w:val="Normalright"/>
        <w:rPr/>
      </w:pPr>
      <w:r>
        <w:rPr/>
        <w:t>DSC07645.JPG</w:t>
      </w:r>
    </w:p>
    <w:p>
      <w:pPr>
        <w:pStyle w:val="Normal"/>
        <w:rPr/>
      </w:pPr>
      <w:r>
        <w:rPr/>
        <w:t>My mother kept a journal as well, and did a much better job telling about the scenery and the underwater stuff, so I am going to enter some of her journal in this one. This is what she wrote about this island: "Lime Caye is a beautiful oval island with turquoise water and white sandy beaches. There are hundreds of palm trees, and even better than that view is the one under the water. There are all kinds of corals and sponges, including brain corals, covered with Christmas-tree worms and feather dusters. I saw a three-foot pufferfish that went under a coralhead and peeked out; and a long, brown cucumber worm, which I touched with a dead coral, and he pulled under his coralhead. I also saw gray angels, yellow butteflyfish with black stripes, and beautiful juvenile damselfish. I am always so amazed at how bright neon blue their dots are. At dusk, fish started jumping and schools of horse-eyed jacks went by. We just missed the whale shark migration. (During the full moon they eat the spawn of red snapper, and last week was the full moon.) We talked to divers who swam with them. The whales thought the divers' bubbles were food, and they swam right over them and tried to eat the bubbles. We also saw a spotted eagle ray, and got a beautiful conch shell."</w:t>
      </w:r>
    </w:p>
    <w:p>
      <w:pPr>
        <w:pStyle w:val="Normal"/>
        <w:rPr/>
      </w:pPr>
      <w:r>
        <w:rPr/>
        <w:t>After the snorkel we had a delicious dinner: grilled and boiled shrimp, and some snapper we had obtained from a local fisherman in trade for some Coca-Colas.</w:t>
      </w:r>
    </w:p>
    <w:p>
      <w:pPr>
        <w:pStyle w:val="Normal"/>
        <w:rPr/>
      </w:pPr>
      <w:r>
        <w:rPr/>
        <w:t>It got dark soon after that (around seven or eight o'clock). We looked at the pictures I had taken today, watched a reel of home movies I had put on the PowerBook, and tried to play Taboo. Mom read us a "spooky" story out of the book she was reading. There was a lot of lightning tonight, and a little sprinkle, but not much.</w:t>
      </w:r>
    </w:p>
    <w:p>
      <w:pPr>
        <w:pStyle w:val="Normal"/>
        <w:rPr/>
      </w:pPr>
      <w:r>
        <w:rPr/>
        <w:t>Marshall showed me how to put down the kitchen table so I could sleep on it, and I worked on the journal a bit, and went to sleep around ten o'clock.</w:t>
      </w:r>
    </w:p>
    <w:p>
      <w:pPr>
        <w:pStyle w:val="Heading2"/>
        <w:rPr/>
      </w:pPr>
      <w:r>
        <w:rPr/>
        <w:t>Day 3: Monday, 3 June</w:t>
      </w:r>
    </w:p>
    <w:p>
      <w:pPr>
        <w:pStyle w:val="Normal"/>
        <w:rPr/>
      </w:pPr>
      <w:r>
        <w:rPr/>
        <w:t>Today I woke up around seven or eight in the morning, and it was really hot again. People were in the kitchen preparing breakfast, so I went ahead and got up. I went to Mom and Dad's room to change into a swimsuit, so I could snorkle--and fell asleep again...</w:t>
      </w:r>
    </w:p>
    <w:p>
      <w:pPr>
        <w:pStyle w:val="Normal"/>
        <w:rPr/>
      </w:pPr>
      <w:r>
        <w:rPr/>
        <w:t>I woke up again at ten o'clock and we were just arriving at our first stop today (still motoring, not enough wind to sail), Sapodilla Cay. I snorkeled here, with most everyone else, provided I had plenty of sunscreen on. (Everybody was getting sunburned by now.)</w:t>
      </w:r>
    </w:p>
    <w:p>
      <w:pPr>
        <w:pStyle w:val="Normal"/>
        <w:rPr/>
      </w:pPr>
      <w:r>
        <w:rPr/>
        <w:t>From Mom's journal: "Sadly, this snorkel spot was like a finger coral graveyard because of the hurricane last October. But we saw a sleeping shark, filefish, lots of starfish, brittle stars, and twenty parrotfish swimming together."</w:t>
      </w:r>
    </w:p>
    <w:p>
      <w:pPr>
        <w:pStyle w:val="Normalright"/>
        <w:rPr/>
      </w:pPr>
      <w:r>
        <w:rPr/>
        <w:t>DSC07650.JPG</w:t>
      </w:r>
    </w:p>
    <w:p>
      <w:pPr>
        <w:pStyle w:val="Normal"/>
        <w:rPr/>
      </w:pPr>
      <w:r>
        <w:rPr/>
        <w:t>We then set off for Nicholas Cay while eating a lunch of sandwiches. We had trouble on our first try at an anchorage but finally we got the anchor in the ground, and we all went snorkeling here.</w:t>
      </w:r>
    </w:p>
    <w:p>
      <w:pPr>
        <w:pStyle w:val="Normal"/>
        <w:rPr/>
      </w:pPr>
      <w:r>
        <w:rPr/>
        <w:t>From Mom's journal: "This reef was much more alive. We saw another pufferfish, and Randy made it go out of its coral, and it swam a little ways, then back under the same place. We saw groups of 40+ blue tangs. I watched a trunkfish camouflage himself. When he was by the sand, he turned white and fluorescent blue. He had the shape of a heart behind his eye. Then he swam to a yellow brain coral and turned yellow and brown, then darker brown when he swam by a darker coral."</w:t>
      </w:r>
    </w:p>
    <w:p>
      <w:pPr>
        <w:pStyle w:val="Normalright"/>
        <w:rPr/>
      </w:pPr>
      <w:r>
        <w:rPr/>
        <w:t>DSC07680.JPG</w:t>
        <w:br/>
        <w:t>DSC07652.JPG</w:t>
      </w:r>
    </w:p>
    <w:p>
      <w:pPr>
        <w:pStyle w:val="Normal"/>
        <w:rPr/>
      </w:pPr>
      <w:r>
        <w:rPr/>
        <w:t>(Pappy, Marshall, Karen, and Randy find starfish.)</w:t>
      </w:r>
    </w:p>
    <w:p>
      <w:pPr>
        <w:pStyle w:val="Normalright"/>
        <w:rPr/>
      </w:pPr>
      <w:r>
        <w:rPr/>
        <w:t>DSC07654.JPG</w:t>
      </w:r>
    </w:p>
    <w:p>
      <w:pPr>
        <w:pStyle w:val="Normal"/>
        <w:rPr/>
      </w:pPr>
      <w:r>
        <w:rPr/>
        <w:t>(Bunka and Janet under the boat (between the two hulls).)</w:t>
      </w:r>
    </w:p>
    <w:p>
      <w:pPr>
        <w:pStyle w:val="Normalright"/>
        <w:rPr/>
      </w:pPr>
      <w:r>
        <w:rPr/>
        <w:t>DSC07659.JPG</w:t>
      </w:r>
    </w:p>
    <w:p>
      <w:pPr>
        <w:pStyle w:val="Normal"/>
        <w:rPr/>
      </w:pPr>
      <w:r>
        <w:rPr/>
        <w:t>(Bunka and Allie kayaking.)</w:t>
      </w:r>
    </w:p>
    <w:p>
      <w:pPr>
        <w:pStyle w:val="Normalright"/>
        <w:rPr/>
      </w:pPr>
      <w:r>
        <w:rPr/>
        <w:t>DSC07683.JPG</w:t>
      </w:r>
    </w:p>
    <w:p>
      <w:pPr>
        <w:pStyle w:val="Normal"/>
        <w:rPr/>
      </w:pPr>
      <w:r>
        <w:rPr/>
        <w:t>(Marshall and Carol at the helm.)</w:t>
      </w:r>
    </w:p>
    <w:p>
      <w:pPr>
        <w:pStyle w:val="Normalright"/>
        <w:rPr/>
      </w:pPr>
      <w:r>
        <w:rPr/>
        <w:t>DSC07687.JPG</w:t>
      </w:r>
    </w:p>
    <w:p>
      <w:pPr>
        <w:pStyle w:val="Normal"/>
        <w:rPr/>
      </w:pPr>
      <w:r>
        <w:rPr/>
        <w:t>After this we set off for Frank's Cay, a safe anchorage where we would stay for the night. The best spot was already taken so we tried another. We almost got grounded the first time we tried to anchor, but then we went a little further off to N.E. Sapodilla Cay and anchored safely. After a little snorkel we had delicious fajitas for dinner. I spent a lot of time reading a copy of Reader's Digest that Janet had brought.</w:t>
      </w:r>
    </w:p>
    <w:p>
      <w:pPr>
        <w:pStyle w:val="Normalright"/>
        <w:rPr/>
      </w:pPr>
      <w:r>
        <w:rPr/>
        <w:t>1.jpg</w:t>
      </w:r>
    </w:p>
    <w:p>
      <w:pPr>
        <w:pStyle w:val="Normal"/>
        <w:rPr/>
      </w:pPr>
      <w:r>
        <w:rPr/>
        <w:t>(Here's a coralhead and a school of tangs at Frank's Cay.)</w:t>
      </w:r>
    </w:p>
    <w:p>
      <w:pPr>
        <w:pStyle w:val="Normalright"/>
        <w:rPr/>
      </w:pPr>
      <w:r>
        <w:rPr/>
        <w:t>2.jpg</w:t>
      </w:r>
    </w:p>
    <w:p>
      <w:pPr>
        <w:pStyle w:val="Normal"/>
        <w:rPr/>
      </w:pPr>
      <w:r>
        <w:rPr/>
        <w:t>(A parrotfish)</w:t>
      </w:r>
    </w:p>
    <w:p>
      <w:pPr>
        <w:pStyle w:val="Normalright"/>
        <w:rPr/>
      </w:pPr>
      <w:r>
        <w:rPr/>
        <w:t>3.jpg</w:t>
      </w:r>
    </w:p>
    <w:p>
      <w:pPr>
        <w:pStyle w:val="Normal"/>
        <w:rPr/>
      </w:pPr>
      <w:r>
        <w:rPr/>
        <w:t>(Soft corals at Frank's Cay: tube sponges, sea whips, and fans.)</w:t>
      </w:r>
    </w:p>
    <w:p>
      <w:pPr>
        <w:pStyle w:val="Normalright"/>
        <w:rPr/>
      </w:pPr>
      <w:r>
        <w:rPr/>
        <w:t>4.jpg</w:t>
      </w:r>
    </w:p>
    <w:p>
      <w:pPr>
        <w:pStyle w:val="Normal"/>
        <w:rPr/>
      </w:pPr>
      <w:r>
        <w:rPr/>
        <w:t>(Queen angelfish)</w:t>
      </w:r>
    </w:p>
    <w:p>
      <w:pPr>
        <w:pStyle w:val="Normalright"/>
        <w:rPr/>
      </w:pPr>
      <w:r>
        <w:rPr/>
        <w:t>5.jpg</w:t>
      </w:r>
    </w:p>
    <w:p>
      <w:pPr>
        <w:pStyle w:val="Normal"/>
        <w:rPr/>
      </w:pPr>
      <w:r>
        <w:rPr/>
        <w:t>(Randy at Frank's Cay)</w:t>
      </w:r>
    </w:p>
    <w:p>
      <w:pPr>
        <w:pStyle w:val="Normalright"/>
        <w:rPr/>
      </w:pPr>
      <w:r>
        <w:rPr/>
        <w:t>6.jpg</w:t>
      </w:r>
    </w:p>
    <w:p>
      <w:pPr>
        <w:pStyle w:val="Normal"/>
        <w:rPr/>
      </w:pPr>
      <w:r>
        <w:rPr/>
        <w:t>(Here's a nurse shark at N. Sapodilla Caye.)</w:t>
      </w:r>
    </w:p>
    <w:p>
      <w:pPr>
        <w:pStyle w:val="Normalright"/>
        <w:rPr/>
      </w:pPr>
      <w:r>
        <w:rPr/>
        <w:t>7.jpg</w:t>
      </w:r>
    </w:p>
    <w:p>
      <w:pPr>
        <w:pStyle w:val="Normal"/>
        <w:rPr/>
      </w:pPr>
      <w:r>
        <w:rPr/>
        <w:t>(Here's the same shark watching some butterfly fish.)</w:t>
      </w:r>
    </w:p>
    <w:p>
      <w:pPr>
        <w:pStyle w:val="Normalright"/>
        <w:rPr/>
      </w:pPr>
      <w:r>
        <w:rPr/>
        <w:t>8.jpg</w:t>
      </w:r>
    </w:p>
    <w:p>
      <w:pPr>
        <w:pStyle w:val="Normal"/>
        <w:rPr/>
      </w:pPr>
      <w:r>
        <w:rPr/>
        <w:t>(A gray angelfish at N. Sapodilla Caye)</w:t>
      </w:r>
    </w:p>
    <w:p>
      <w:pPr>
        <w:pStyle w:val="Normalright"/>
        <w:rPr/>
      </w:pPr>
      <w:r>
        <w:rPr/>
        <w:t>9.jpg</w:t>
      </w:r>
    </w:p>
    <w:p>
      <w:pPr>
        <w:pStyle w:val="Normal"/>
        <w:rPr/>
      </w:pPr>
      <w:r>
        <w:rPr/>
        <w:t>(A banded butterfly)</w:t>
      </w:r>
    </w:p>
    <w:p>
      <w:pPr>
        <w:pStyle w:val="Normalright"/>
        <w:rPr/>
      </w:pPr>
      <w:r>
        <w:rPr/>
        <w:t>DSC07699.JPG</w:t>
      </w:r>
    </w:p>
    <w:p>
      <w:pPr>
        <w:pStyle w:val="Normal"/>
        <w:rPr/>
      </w:pPr>
      <w:r>
        <w:rPr/>
        <w:t>(Here's one of the seagulls who visited at dinnertime.)</w:t>
      </w:r>
    </w:p>
    <w:p>
      <w:pPr>
        <w:pStyle w:val="Normal"/>
        <w:rPr/>
      </w:pPr>
      <w:r>
        <w:rPr/>
        <w:t>Afterwards we played In Cahoots. Game rules: Two people from the group are "in cahoots." One stays with the group and they pick an object, while the other goes out of earshot. When he returns, the first person asks him a series of questions--whether such-and-such is the chosen object--and the second person answers yes or no. The two "in cahoots" people have a secret sign or signal so the first person can let the second know which is the chosen object, so he can answer yes to it. The group tries to figure out what this secret signal is, and when somebody guesses it, they get to be one of the "in cahoots" people.</w:t>
      </w:r>
    </w:p>
    <w:p>
      <w:pPr>
        <w:pStyle w:val="Normal"/>
        <w:rPr/>
      </w:pPr>
      <w:r>
        <w:rPr/>
        <w:t>We also watched the first part of Forrest Gump on DVD on the PowerBook. We couldn't watch all of it, though, because the PowerBook's battery died too soon. I couldn't charge it either because the boat's battery was already down to eleven volts, and I knew Marshall and Pappy would need it for their breathing machines. (This also meant I couldn't write in the journal (on the PowerBook) and I would have to write it later, which is why today's entry is so vague.)</w:t>
      </w:r>
    </w:p>
    <w:p>
      <w:pPr>
        <w:pStyle w:val="Normal"/>
        <w:rPr/>
      </w:pPr>
      <w:r>
        <w:rPr/>
        <w:t>But the inverters for the breathing machines started squealing the low-voltage alarm around eleven o'clock anyway. For a while I couldn't sleep on the kitchen table because of the inverters, but especially because it was really hot down there. Eventually, though, I did get to sleep.</w:t>
      </w:r>
    </w:p>
    <w:p>
      <w:pPr>
        <w:pStyle w:val="Heading2"/>
        <w:rPr/>
      </w:pPr>
      <w:r>
        <w:rPr/>
        <w:t>Day 4: Tuesday, 4 June</w:t>
      </w:r>
    </w:p>
    <w:p>
      <w:pPr>
        <w:pStyle w:val="Normalright"/>
        <w:rPr/>
      </w:pPr>
      <w:r>
        <w:rPr/>
        <w:t>DSC07704.JPG</w:t>
      </w:r>
    </w:p>
    <w:p>
      <w:pPr>
        <w:pStyle w:val="Normal"/>
        <w:rPr/>
      </w:pPr>
      <w:r>
        <w:rPr/>
        <w:t>(The on-board surgeon. Well--actually it's Pappy in his anti-sunburn snorkel suit.)</w:t>
      </w:r>
    </w:p>
    <w:p>
      <w:pPr>
        <w:pStyle w:val="Normal"/>
        <w:rPr/>
      </w:pPr>
      <w:r>
        <w:rPr/>
        <w:t>I woke up around seven. I had cereal, while everybody else had some breakfast burritos (I didn't really want any eggs that early). There wasn't much of a breeze this morning so it was still pretty hot on deck. Everyone went for a snorkel then, except for me, because I had charged the PowerBook and I wanted to write in the journal for a while.</w:t>
      </w:r>
    </w:p>
    <w:p>
      <w:pPr>
        <w:pStyle w:val="Normalright"/>
        <w:rPr/>
      </w:pPr>
      <w:r>
        <w:rPr/>
        <w:t>DSC07722.JPG</w:t>
      </w:r>
    </w:p>
    <w:p>
      <w:pPr>
        <w:pStyle w:val="Normal"/>
        <w:rPr/>
      </w:pPr>
      <w:r>
        <w:rPr/>
        <w:t>We went over to a nearby anchorage at Tom Owens Cay where we snorkeled again. I had been trying to snorkel every time we stopped, not just because of the stuff under the water (which had been pretty impressive so far), but especially because the water was the best relief from the heat. This stop had a very good snorkeling spot a little ways from the boat, so some of us got in the dinghy and went over to the spot, where I saw all kinds of underwater life. Here I also saw a group of blue tangs, and so far I had noticed several little juvenile yellowtail damselfish, made noticeable by the blue fluorescent dots.</w:t>
      </w:r>
    </w:p>
    <w:p>
      <w:pPr>
        <w:pStyle w:val="Normalright"/>
        <w:rPr/>
      </w:pPr>
      <w:r>
        <w:rPr/>
        <w:t>DSC07729.JPG</w:t>
      </w:r>
    </w:p>
    <w:p>
      <w:pPr>
        <w:pStyle w:val="Normal"/>
        <w:rPr/>
      </w:pPr>
      <w:r>
        <w:rPr/>
        <w:t>(Here's a photograph of the large shells we brought back to the boat.)</w:t>
      </w:r>
    </w:p>
    <w:p>
      <w:pPr>
        <w:pStyle w:val="Normalright"/>
        <w:rPr/>
      </w:pPr>
      <w:r>
        <w:rPr/>
        <w:t>DSC07726.JPG</w:t>
      </w:r>
    </w:p>
    <w:p>
      <w:pPr>
        <w:pStyle w:val="Normal"/>
        <w:rPr/>
      </w:pPr>
      <w:r>
        <w:rPr/>
        <w:t>(Randy finds a rock lobster)</w:t>
      </w:r>
    </w:p>
    <w:p>
      <w:pPr>
        <w:pStyle w:val="Normal"/>
        <w:rPr/>
      </w:pPr>
      <w:r>
        <w:rPr/>
        <w:t>After a delicious lunch of hamburgers, we went over to the night anchorage at Ranguana Cay, where we were to spend the night. Still not having enough wind to sail, we motored again. (We hadn't done any sailing at all up to this point. The joke of the day was, We'd better unfurl the sails anyway to make sure there are sails up there after all.)</w:t>
      </w:r>
    </w:p>
    <w:p>
      <w:pPr>
        <w:pStyle w:val="Normalright"/>
        <w:rPr/>
      </w:pPr>
      <w:r>
        <w:rPr/>
        <w:t>10.jpg</w:t>
      </w:r>
    </w:p>
    <w:p>
      <w:pPr>
        <w:pStyle w:val="Normal"/>
        <w:rPr/>
      </w:pPr>
      <w:r>
        <w:rPr/>
        <w:t>(Here's a huge school of baitfish (a "silver cloud") we saw at Ranguana Cay. We estimate that the group was about the size of half a basketball court in area.)</w:t>
      </w:r>
    </w:p>
    <w:p>
      <w:pPr>
        <w:pStyle w:val="Normalright"/>
        <w:rPr/>
      </w:pPr>
      <w:r>
        <w:rPr/>
        <w:t>11.jpg</w:t>
      </w:r>
    </w:p>
    <w:p>
      <w:pPr>
        <w:pStyle w:val="Normal"/>
        <w:rPr/>
      </w:pPr>
      <w:r>
        <w:rPr/>
        <w:t>(Here are some spanish mackerels eyeing the baitfish.)</w:t>
      </w:r>
    </w:p>
    <w:p>
      <w:pPr>
        <w:pStyle w:val="Normalright"/>
        <w:rPr/>
      </w:pPr>
      <w:r>
        <w:rPr/>
        <w:t>12.jpg</w:t>
      </w:r>
    </w:p>
    <w:p>
      <w:pPr>
        <w:pStyle w:val="Normal"/>
        <w:rPr/>
      </w:pPr>
      <w:r>
        <w:rPr/>
        <w:t>(The silver cloud)</w:t>
      </w:r>
    </w:p>
    <w:p>
      <w:pPr>
        <w:pStyle w:val="Normal"/>
        <w:rPr/>
      </w:pPr>
      <w:r>
        <w:rPr/>
        <w:t>Today, on both of the little trips together, Dad caught three fish with the trolling line that was trailing behind the boat with a lure on the end. The first one was small and dead by the time he got it; the second one, a big one, got off the lure before he could reel it in all the way; the third one fell off the lure as Dad was pulling it out of the water (I think I got a picture of it, anyway).</w:t>
      </w:r>
    </w:p>
    <w:p>
      <w:pPr>
        <w:pStyle w:val="Normal"/>
        <w:rPr/>
      </w:pPr>
      <w:r>
        <w:rPr/>
        <w:t>This morning I started reading the book Longitude (by Dava Sobel, the original, non-illustrated version) that Scott, my sailor cousin, had lent to Marshall for me to read. It's about John Harrison and the sea-clocks he built in the mid-eighteenth century to solve the problem of finding longitude at sea. I have the illustrated version at home, but I'd only looked at the pictures before, since it's the clocks that interest me. This time I read the text, and it was pretty interesting.</w:t>
      </w:r>
    </w:p>
    <w:p>
      <w:pPr>
        <w:pStyle w:val="Normal"/>
        <w:rPr/>
      </w:pPr>
      <w:r>
        <w:rPr/>
        <w:t>Once we anchored, I took a little short snorkel just because the afternoon sun was so hot, and I didn't see much (but I didn't go far). After I got out and had a short little freshwater shower and a change of clothes, the wind started up a bit, and the sun went behind some clouds, and the weather and temperature turned nice for a while. So I decided to go down into the cabin and write some in the journal, and then I got the camera and played with the pictures. I'm convinced that when it was hot, the heat got to me and made me tired. But when the weather was cool like it was tonight, I felt pretty good. It's times like this that make me glad I got the chance to go on this cruise.</w:t>
      </w:r>
    </w:p>
    <w:p>
      <w:pPr>
        <w:pStyle w:val="Normalright"/>
        <w:rPr/>
      </w:pPr>
      <w:r>
        <w:rPr/>
        <w:t>DSC07740.JPG</w:t>
      </w:r>
    </w:p>
    <w:p>
      <w:pPr>
        <w:pStyle w:val="Normal"/>
        <w:rPr/>
      </w:pPr>
      <w:r>
        <w:rPr/>
        <w:t>(Our trusty friends, the dinghy and the kayak. They followed our boat everywhere.)</w:t>
      </w:r>
    </w:p>
    <w:p>
      <w:pPr>
        <w:pStyle w:val="Normal"/>
        <w:rPr/>
      </w:pPr>
      <w:r>
        <w:rPr/>
        <w:t>We had a delicious dinner of lasagna tonight, and I sat around and finished the Longitude book. Afterward we all went to bed. Allie and I tried to watch The Little Rascals on DVD but it kept stopping. Maybe it's a bad disc, or I need to clean the DVD drive. Anyway... Allie was writing quotes in a little notebook on my bed, so I had to go somewhere else until she was through so I could go to bed. I went to the front of the boat and laid on the trampoline. As far as I could remember, this was the first clear night we had had so far on the trip. All the stars were visible. I even saw two shooting stars while I was up there. Finally Allie went to bed around nine-thirty, and so did I.</w:t>
      </w:r>
    </w:p>
    <w:p>
      <w:pPr>
        <w:pStyle w:val="Heading2"/>
        <w:rPr/>
      </w:pPr>
      <w:r>
        <w:rPr/>
        <w:t>Day 5: Wednesday, 5 June</w:t>
      </w:r>
    </w:p>
    <w:p>
      <w:pPr>
        <w:pStyle w:val="Normal"/>
        <w:rPr/>
      </w:pPr>
      <w:r>
        <w:rPr/>
        <w:t>After breakfast today, we went over to Laughing Bird Cay (still motoring). This place was, however, a sort of natural park or bird sanctuary and marine reserve, and there was a $8 (Belize currency) fee for staying there--per person. That's $4 per person in U.S. money, and since there were nine of us, we would have had to pay $36 to snorkel there. I had gotten in the water anyway as soon as we arrived, just because I was so hot, and I didn't see much, so we decided to go on to Little Water Cay.</w:t>
      </w:r>
    </w:p>
    <w:p>
      <w:pPr>
        <w:pStyle w:val="Normalright"/>
        <w:rPr/>
      </w:pPr>
      <w:r>
        <w:rPr/>
        <w:t>DSC07742.JPG</w:t>
      </w:r>
    </w:p>
    <w:p>
      <w:pPr>
        <w:pStyle w:val="Normal"/>
        <w:rPr/>
      </w:pPr>
      <w:r>
        <w:rPr/>
        <w:t>(Dad caught a fish while trolling, and it fell off the hook at the very instant I took this picture.)</w:t>
      </w:r>
    </w:p>
    <w:p>
      <w:pPr>
        <w:pStyle w:val="Normal"/>
        <w:rPr/>
      </w:pPr>
      <w:r>
        <w:rPr/>
        <w:t>Finally around mid-afternoon we made an anchorage at the place that was to be our stop for the night, Little Water Cay. There was an advantage in getting there so early: we could have one of those lazy afternoons where we can just read, snorkel, float under the boat, whatever; and there were no boats there already, so we got first pick of an anchorage and could anchor in the best spot.</w:t>
      </w:r>
    </w:p>
    <w:p>
      <w:pPr>
        <w:pStyle w:val="Normalright"/>
        <w:rPr/>
      </w:pPr>
      <w:r>
        <w:rPr/>
        <w:t>DSC07747.JPG</w:t>
      </w:r>
    </w:p>
    <w:p>
      <w:pPr>
        <w:pStyle w:val="Normal"/>
        <w:rPr/>
      </w:pPr>
      <w:r>
        <w:rPr/>
        <w:t>I had discovered by this time that the coolest spot on the boat was on top, in the shadow of the boom and the closed sail, especially when we were moving (because there would be a little wind). Unfortunately I usually kept having to move in order to still be in the shadow, which would move around as the boat changed course or drifted around.</w:t>
      </w:r>
    </w:p>
    <w:p>
      <w:pPr>
        <w:pStyle w:val="Normal"/>
        <w:rPr/>
      </w:pPr>
      <w:r>
        <w:rPr/>
        <w:t>This morning I had started reading Allie's book, Harry Potter and the Prisoner of Azkaban (the third in the Harry Potter series). It was pretty good, and I read the whole book today. I read most of it this afternoon, sitting on top of the boat in that cool spot. Today I actually caught some steam or whatever coming off my Sprite bottle (that had been in the freezer).</w:t>
      </w:r>
    </w:p>
    <w:p>
      <w:pPr>
        <w:pStyle w:val="Normal"/>
        <w:rPr/>
      </w:pPr>
      <w:r>
        <w:rPr/>
        <w:t>After dinner, we watched some more of Forrest Gump on the PowerBook, but we still couldn't finish it because the battery died too soon. (I'm probably going to have to get a new battery; this two-year-old one loses more charge capacity every time I charge it.) After it went dark, I went out to the outdoor table at the stern of the boat, and finished the Harry Potter book. I finally went to bed around eleven thirty. (I actually checked the time this time. I had taken off my watch on the first day, because it was too hot to wear it.)</w:t>
      </w:r>
    </w:p>
    <w:p>
      <w:pPr>
        <w:pStyle w:val="Heading2"/>
        <w:rPr/>
      </w:pPr>
      <w:r>
        <w:rPr/>
        <w:t>Day 6: Thursday, 6 June</w:t>
      </w:r>
    </w:p>
    <w:p>
      <w:pPr>
        <w:pStyle w:val="Normal"/>
        <w:rPr/>
      </w:pPr>
      <w:r>
        <w:rPr/>
        <w:t>At three thirty this morning, we had a little rain and I had to wake up and shut the hatches above the cabin table where I was sleeping. It was easy to get back to sleep, though; the storm wasn't much, just a light wind and a drizzle.</w:t>
      </w:r>
    </w:p>
    <w:p>
      <w:pPr>
        <w:pStyle w:val="Normal"/>
        <w:rPr/>
      </w:pPr>
      <w:r>
        <w:rPr/>
        <w:t>I woke up at seven thirty, and hardly anyone else was up, because apparently they had all gotten up at three thirty for the storm. I took advantage of this and went ahead and got up, though I ended up just dozing off again in the cool spot on top of the boat.</w:t>
      </w:r>
    </w:p>
    <w:p>
      <w:pPr>
        <w:pStyle w:val="Normal"/>
        <w:rPr/>
      </w:pPr>
      <w:r>
        <w:rPr/>
        <w:t>The boat battery voltage dipped very low last night, and so the instruments reset themselves, and we lost the trip distance reading.</w:t>
      </w:r>
    </w:p>
    <w:p>
      <w:pPr>
        <w:pStyle w:val="Normalright"/>
        <w:rPr/>
      </w:pPr>
      <w:r>
        <w:rPr/>
        <w:t>DSC07758.JPG</w:t>
      </w:r>
    </w:p>
    <w:p>
      <w:pPr>
        <w:pStyle w:val="Normal"/>
        <w:rPr/>
      </w:pPr>
      <w:r>
        <w:rPr/>
        <w:t>When we set off, Marshall decided that we should put up the sails. Who knows, it may have been the only time we could do it this trip, given the scant amount of wind we had.</w:t>
      </w:r>
    </w:p>
    <w:p>
      <w:pPr>
        <w:pStyle w:val="Normal"/>
        <w:rPr/>
      </w:pPr>
      <w:r>
        <w:rPr/>
        <w:t>We stopped at Silk Cay to take a little snorkel. Today the snorkeling was interesting because of the variation of depth. I had actually been playing with a little clothespin on the wires on the side of the boat before we snorkeled, and it snapped off into the water and I watched it sink. I figured I would retrieve it once I got in the water, because the snorkeling was only about ten yards from the boat, and so it had to be pretty shallow under the boat. But it was so deep under the boat, there was no way I could even see it once I got in the (clear) water, much less try to dive down and find it. Oh well, I wonder if anyone really likes pink plastic clothespins anyhow.</w:t>
      </w:r>
    </w:p>
    <w:p>
      <w:pPr>
        <w:pStyle w:val="Normal"/>
        <w:rPr/>
      </w:pPr>
      <w:r>
        <w:rPr/>
        <w:t>This snorkel also had some interesting fish. We saw a cowfish, which is a fish that looks like a pufferfish (but won't blow up) and has horns. We also saw about eight one-foot-long squid, floating along in a row.</w:t>
      </w:r>
    </w:p>
    <w:p>
      <w:pPr>
        <w:pStyle w:val="Normal"/>
        <w:rPr/>
      </w:pPr>
      <w:r>
        <w:rPr/>
        <w:t>From Mom's journal: "We saw eight squid that just floated and let us watch them, fluttering their clear fins on their sides. They would change to pearly white (translucent) with green iridescent color over their eyes. I love the scarlet colored coral and bright orange feather coral."</w:t>
      </w:r>
    </w:p>
    <w:p>
      <w:pPr>
        <w:pStyle w:val="Normalright"/>
        <w:rPr/>
      </w:pPr>
      <w:r>
        <w:rPr/>
        <w:t>13.jpg</w:t>
      </w:r>
    </w:p>
    <w:p>
      <w:pPr>
        <w:pStyle w:val="Normal"/>
        <w:rPr/>
      </w:pPr>
      <w:r>
        <w:rPr/>
        <w:t>(One of the squid we saw at Silk's Cay)</w:t>
      </w:r>
    </w:p>
    <w:p>
      <w:pPr>
        <w:pStyle w:val="Normalright"/>
        <w:rPr/>
      </w:pPr>
      <w:r>
        <w:rPr/>
        <w:t>14.jpg</w:t>
      </w:r>
    </w:p>
    <w:p>
      <w:pPr>
        <w:pStyle w:val="Normal"/>
        <w:rPr/>
      </w:pPr>
      <w:r>
        <w:rPr/>
        <w:t>(A scene at Silk's Cay. Note the blue chromas at bottom right.)</w:t>
      </w:r>
    </w:p>
    <w:p>
      <w:pPr>
        <w:pStyle w:val="Normalright"/>
        <w:rPr/>
      </w:pPr>
      <w:r>
        <w:rPr/>
        <w:t>DSC07790.JPG</w:t>
      </w:r>
    </w:p>
    <w:p>
      <w:pPr>
        <w:pStyle w:val="Normal"/>
        <w:rPr/>
      </w:pPr>
      <w:r>
        <w:rPr/>
        <w:t>Once we set off for our evening anchorage around noon, Dad put out a trolling line like he always does. Again, Dad caught a fish. This one was a doozie, a three-foot, ten-pound barracuda. It was so big that Dad thought at first he was hung up on something. After having had his picture taken with the fish and throwing it back, Dad said, "There's a hundred-dollar fishing trip!"</w:t>
      </w:r>
    </w:p>
    <w:p>
      <w:pPr>
        <w:pStyle w:val="Normal"/>
        <w:rPr/>
      </w:pPr>
      <w:r>
        <w:rPr/>
        <w:t>Today we did a lot of...um...moving through the water. (We all wanted to sail, but it's too bad there wasn't enough wind.) While we were moving I completely read another book about John Harrison and his longitude clocks that Mom had checked out of the library for me.</w:t>
      </w:r>
    </w:p>
    <w:p>
      <w:pPr>
        <w:pStyle w:val="Normalright"/>
        <w:rPr/>
      </w:pPr>
      <w:r>
        <w:rPr/>
        <w:t>DSC07801.JPG</w:t>
      </w:r>
    </w:p>
    <w:p>
      <w:pPr>
        <w:pStyle w:val="Normal"/>
        <w:rPr/>
      </w:pPr>
      <w:r>
        <w:rPr/>
        <w:t>We went on to Buttonwood Cay. Aunt Janet read in the guide that this is one of the most beautiful islands you would ever see. Unfortunately, it was one of the islands that was in the path of the hurricane of October 2001. We continued north through a narrow passage, bounded by shallow reefs and islands to a mangrove island, Spruce Cay, for our next overnight stop.</w:t>
      </w:r>
    </w:p>
    <w:p>
      <w:pPr>
        <w:pStyle w:val="Normal"/>
        <w:rPr/>
      </w:pPr>
      <w:r>
        <w:rPr/>
        <w:t>From Mom's journal: "There is a sandy atoll that goes around a blue hole lagoon. As I was swimming toward the reef, I saw a stingray and two big barracuda. The reef came up almost to the surface so you could float and watch whatever you wanted. There was lots of coral that was true coral color. I like to touch the purple- and green-tipped anemone because it draws itself inward. I found a fluorescent orange brittle star that must be a juvenile. There are many large, brownish-orange starfish. Saw a black-and-white spotted eel. Randy tried to get him to come out, but he wouldn't. Saw a big crab under a coralhead, and two lobsters, and a beautiful spotted drum, black with white dots, and long flowing fins. Also saw a small fairy basslet that was black-and-white striped on top and beige underneath.”</w:t>
      </w:r>
    </w:p>
    <w:p>
      <w:pPr>
        <w:pStyle w:val="Normalright"/>
        <w:rPr/>
      </w:pPr>
      <w:r>
        <w:rPr/>
        <w:t>DSC07794.JPG</w:t>
      </w:r>
    </w:p>
    <w:p>
      <w:pPr>
        <w:pStyle w:val="Normal"/>
        <w:rPr/>
      </w:pPr>
      <w:r>
        <w:rPr/>
        <w:t>After we stopped, I snorkeled a bit and then spent about an hour on a little floaty tube thing, just floating around the boat. It was actually more fun than it sounds here.</w:t>
      </w:r>
    </w:p>
    <w:p>
      <w:pPr>
        <w:pStyle w:val="Normal"/>
        <w:rPr/>
      </w:pPr>
      <w:r>
        <w:rPr/>
        <w:t>Fortunately most of today was overcast, so the weather was cool. Once again I found myself feeling better and happier now that it wasn't so hot.</w:t>
      </w:r>
    </w:p>
    <w:p>
      <w:pPr>
        <w:pStyle w:val="Normalright"/>
        <w:rPr/>
      </w:pPr>
      <w:r>
        <w:rPr/>
        <w:t>DSC07813.JPG</w:t>
      </w:r>
    </w:p>
    <w:p>
      <w:pPr>
        <w:pStyle w:val="Normal"/>
        <w:rPr/>
      </w:pPr>
      <w:r>
        <w:rPr/>
        <w:t>(The overcast weather caused the sky and sea to blend together seamlessly. The only indications of horizon were the islands. This photo was taken while on the way to Spruce Cay.)</w:t>
      </w:r>
    </w:p>
    <w:p>
      <w:pPr>
        <w:pStyle w:val="Normal"/>
        <w:rPr/>
      </w:pPr>
      <w:r>
        <w:rPr/>
        <w:t>That was our night anchorage, so when I got back to the boat I found something to do. I read some of Janet's book, All I Really Need to Know I Learned in Kindergarten: Uncommon Thoughts about Common Things (or something like that) by Robert Fulghum. It made me think. I thought about some overdue library books I remembered I had, and also about cheese. See what happens when school gets out, I go on a cruise, and there's nothing to do but enjoy myself?</w:t>
      </w:r>
    </w:p>
    <w:p>
      <w:pPr>
        <w:pStyle w:val="Normalright"/>
        <w:rPr/>
      </w:pPr>
      <w:r>
        <w:rPr/>
        <w:t>DSC07822.JPG</w:t>
      </w:r>
    </w:p>
    <w:p>
      <w:pPr>
        <w:pStyle w:val="Normal"/>
        <w:rPr/>
      </w:pPr>
      <w:r>
        <w:rPr/>
        <w:t>Randy cooks the grilled chicken.</w:t>
      </w:r>
    </w:p>
    <w:p>
      <w:pPr>
        <w:pStyle w:val="Normal"/>
        <w:rPr/>
      </w:pPr>
      <w:r>
        <w:rPr/>
        <w:t>Anyway... We later had a dinner of delicious grilled chicken (complete with corn-on-the-cob!) and Allie and I talked for a while about funny school stories (unprecedented, huh?). Later most of us played Yahtzee (Bunka won) and then we all went to bed. As I was working on this journal at 9:15, I felt myself getting tired. That's 10:15 home Dallas time. I guess it's a good thing this trip got me back into a good sleep pattern.</w:t>
      </w:r>
    </w:p>
    <w:p>
      <w:pPr>
        <w:pStyle w:val="Normalright"/>
        <w:rPr/>
      </w:pPr>
      <w:r>
        <w:rPr/>
        <w:t>DSC07823.JPG</w:t>
      </w:r>
    </w:p>
    <w:p>
      <w:pPr>
        <w:pStyle w:val="Heading2"/>
        <w:rPr/>
      </w:pPr>
      <w:r>
        <w:rPr/>
        <w:t>Day 7: Friday, 7 June</w:t>
      </w:r>
    </w:p>
    <w:p>
      <w:pPr>
        <w:pStyle w:val="Normal"/>
        <w:rPr/>
      </w:pPr>
      <w:r>
        <w:rPr/>
        <w:t>I knew today was going to be a good day because it's Friday the seventh, and the seventh day of the trip, and I like Fridays and sevens. (I'm not superstitious, really.) Indeed, it was a day of firsts.</w:t>
      </w:r>
    </w:p>
    <w:p>
      <w:pPr>
        <w:pStyle w:val="Normal"/>
        <w:rPr/>
      </w:pPr>
      <w:r>
        <w:rPr/>
        <w:t>I got up at seven and everybody was bustling around as usual. I had a breakfast burrito with everyone else and it was actually quite good.</w:t>
      </w:r>
    </w:p>
    <w:p>
      <w:pPr>
        <w:pStyle w:val="Normalright"/>
        <w:rPr/>
      </w:pPr>
      <w:r>
        <w:rPr/>
        <w:t>DSC07827.JPG</w:t>
      </w:r>
    </w:p>
    <w:p>
      <w:pPr>
        <w:pStyle w:val="Normal"/>
        <w:rPr/>
      </w:pPr>
      <w:r>
        <w:rPr/>
        <w:t>Once we raised anchor and set off, I went up to the cool spot. But the boat kept turning around (I don't know why) and I kept following the shadow all around the mast. But after a while I gave up and went under and finished reading the Kindergarten book of Janet's.</w:t>
      </w:r>
    </w:p>
    <w:p>
      <w:pPr>
        <w:pStyle w:val="Normalright"/>
        <w:rPr/>
      </w:pPr>
      <w:r>
        <w:rPr/>
        <w:t>DSC07831.JPG</w:t>
      </w:r>
    </w:p>
    <w:p>
      <w:pPr>
        <w:pStyle w:val="Normal"/>
        <w:rPr/>
      </w:pPr>
      <w:r>
        <w:rPr/>
        <w:t>After a while I went up on deck and found that Marshall had raised the sails, including the jib. We finally got our chance to sail! It was great. The wind was pushing strong enough for us to sail at a speed of six knots. I got a chance at the helm too. (I think, on this trip, I sort of gave up my position of navigator and took up the position of historian, what with the journal and digital pictures and all.)</w:t>
      </w:r>
    </w:p>
    <w:p>
      <w:pPr>
        <w:pStyle w:val="Normalright"/>
        <w:rPr/>
      </w:pPr>
      <w:r>
        <w:rPr/>
        <w:t>DSC07844.JPG</w:t>
      </w:r>
    </w:p>
    <w:p>
      <w:pPr>
        <w:pStyle w:val="Normal"/>
        <w:rPr/>
      </w:pPr>
      <w:r>
        <w:rPr/>
        <w:t>First we went to Twin Cays, where we sailed on a little river between the twin cays, just like the African Queen sailing through Africa in that old Katharine Hepburn movie. Janet thought she saw a manatee, and some of us (not me) went out in the dinghy to make sure. But they didn't find any, and there wasn't much to do here, so we backed out of the little river and moved on.</w:t>
      </w:r>
    </w:p>
    <w:p>
      <w:pPr>
        <w:pStyle w:val="Normal"/>
        <w:rPr/>
      </w:pPr>
      <w:r>
        <w:rPr/>
        <w:t>On our way to South Water Cay, a beautiful island out on the barrier reef, we were able to sail at a max speed of 7.7 knots, faster than when we motored. That was fun.</w:t>
      </w:r>
    </w:p>
    <w:p>
      <w:pPr>
        <w:pStyle w:val="Normal"/>
        <w:rPr/>
      </w:pPr>
      <w:r>
        <w:rPr/>
        <w:t>Then we arrived at South Water Cay, which is the most populated island in South Belize, and for the first time in the trip, we all went ashore in the dinghy to look around. There were only about two stores and one restaurant, and nothing was open, and only a few people were around, but it was amazing nonetheless. It was just a sandy strip, probably fifty yards wide, with some houses and those shops along the edge, and lots of bright yellow and green palm trees everywhere. Unfortunately I didn't bring my camera. (Oh well, I guess that's the price we pay to protect a digital camera from the waters of the Caribbean.)</w:t>
      </w:r>
    </w:p>
    <w:p>
      <w:pPr>
        <w:pStyle w:val="Normal"/>
        <w:rPr/>
      </w:pPr>
      <w:r>
        <w:rPr/>
        <w:t>Once we got back to the boat, we went for a swim--an easy one, with no flippers or goggles or snorkels or anything. That felt good.</w:t>
      </w:r>
    </w:p>
    <w:p>
      <w:pPr>
        <w:pStyle w:val="Normal"/>
        <w:rPr/>
      </w:pPr>
      <w:r>
        <w:rPr/>
        <w:t>We then motored to Tobacco Cay, where we had a dinner of fish, cole slaw, and potatoes, and I read another Reader's Digest and Mom (the entertainment director) showed us how to fold little boats. I painted mine blue and red and named it the Mini Sweet Marie.</w:t>
      </w:r>
    </w:p>
    <w:p>
      <w:pPr>
        <w:pStyle w:val="Normalright"/>
        <w:rPr/>
      </w:pPr>
      <w:r>
        <w:rPr/>
        <w:t>DSC07898.JPG</w:t>
        <w:br/>
        <w:t>DSC07899.JPG</w:t>
        <w:br/>
        <w:t>DSC07901.JPG</w:t>
        <w:br/>
        <w:t>DSC07903.JPG</w:t>
      </w:r>
    </w:p>
    <w:p>
      <w:pPr>
        <w:pStyle w:val="Normal"/>
        <w:rPr/>
      </w:pPr>
      <w:r>
        <w:rPr/>
        <w:t>Later we watched the rest of Forrest Gump (this time it was plugged in so the battery couldn't die), and everybody went to bed good and early, somewhere around nine.</w:t>
      </w:r>
    </w:p>
    <w:p>
      <w:pPr>
        <w:pStyle w:val="Heading2"/>
        <w:rPr/>
      </w:pPr>
      <w:r>
        <w:rPr/>
        <w:t>Day 8: Saturday, 8 June</w:t>
      </w:r>
    </w:p>
    <w:p>
      <w:pPr>
        <w:pStyle w:val="Normal"/>
        <w:rPr/>
      </w:pPr>
      <w:r>
        <w:rPr/>
        <w:t>Early this morning around three, we had a big torrent of rain and wind for one whole minute. We all buttoned up the hatches, only to re-open them a minute later, and of course we all fell right back to sleep afterwards.</w:t>
      </w:r>
    </w:p>
    <w:p>
      <w:pPr>
        <w:pStyle w:val="Normal"/>
        <w:rPr/>
      </w:pPr>
      <w:r>
        <w:rPr/>
        <w:t>When I got up at seven, people were bustling around and the flies were flitting everywhere as usual. (A couple of days ago about a dozen flies flew into the cabin, and they had been flying around in there ever since. They were particularly bothersome while sleeping, reading, or eating.) So, I went ahead and got up. We had biscuits and some bacon for breakfast.</w:t>
      </w:r>
    </w:p>
    <w:p>
      <w:pPr>
        <w:pStyle w:val="Normalright"/>
        <w:rPr/>
      </w:pPr>
      <w:r>
        <w:rPr/>
        <w:t>DSC07914.JPG</w:t>
      </w:r>
    </w:p>
    <w:p>
      <w:pPr>
        <w:pStyle w:val="Normal"/>
        <w:rPr/>
      </w:pPr>
      <w:r>
        <w:rPr/>
        <w:t>Once we set off, we went to Pelican Cays. Dad caught another barracuda, of course (though this time it was Marshall's lure because Dad lost his a couple of days ago).</w:t>
      </w:r>
    </w:p>
    <w:p>
      <w:pPr>
        <w:pStyle w:val="Normalright"/>
        <w:rPr/>
      </w:pPr>
      <w:r>
        <w:rPr/>
        <w:t>15.jpg</w:t>
      </w:r>
    </w:p>
    <w:p>
      <w:pPr>
        <w:pStyle w:val="Normal"/>
        <w:rPr/>
      </w:pPr>
      <w:r>
        <w:rPr/>
        <w:t>(A sea fan, a tube sponge, and an orange starfish at Pelican Cays.)</w:t>
      </w:r>
    </w:p>
    <w:p>
      <w:pPr>
        <w:pStyle w:val="Normalright"/>
        <w:rPr/>
      </w:pPr>
      <w:r>
        <w:rPr/>
        <w:t>16.jpg</w:t>
      </w:r>
    </w:p>
    <w:p>
      <w:pPr>
        <w:pStyle w:val="Normal"/>
        <w:rPr/>
      </w:pPr>
      <w:r>
        <w:rPr/>
        <w:t>(Starfish)</w:t>
      </w:r>
    </w:p>
    <w:p>
      <w:pPr>
        <w:pStyle w:val="Normalright"/>
        <w:rPr/>
      </w:pPr>
      <w:r>
        <w:rPr/>
        <w:t>17.jpg</w:t>
      </w:r>
    </w:p>
    <w:p>
      <w:pPr>
        <w:pStyle w:val="Normal"/>
        <w:rPr/>
      </w:pPr>
      <w:r>
        <w:rPr/>
        <w:t>(Some soft coral at Pelican Cays. Can you find the trumpet fish? It appears to be the lowest branch of the coral.)</w:t>
      </w:r>
    </w:p>
    <w:p>
      <w:pPr>
        <w:pStyle w:val="Normal"/>
        <w:rPr/>
      </w:pPr>
      <w:r>
        <w:rPr/>
        <w:t>After that, we went on to Quamina Cay. This was a great snorkel, probably one of the best of the entire trip. It was actually our last real snorkel of the trip. There were lots of large coral (some of the biggest I've seen), and plenty of fish. Uncle Marshall actually grabbed a shark by the tail!</w:t>
      </w:r>
    </w:p>
    <w:p>
      <w:pPr>
        <w:pStyle w:val="Normalright"/>
        <w:rPr/>
      </w:pPr>
      <w:r>
        <w:rPr/>
        <w:t>18.jpg</w:t>
      </w:r>
    </w:p>
    <w:p>
      <w:pPr>
        <w:pStyle w:val="Normal"/>
        <w:rPr/>
      </w:pPr>
      <w:r>
        <w:rPr/>
        <w:t>(A stingray at Quamina.)</w:t>
      </w:r>
    </w:p>
    <w:p>
      <w:pPr>
        <w:pStyle w:val="Normal"/>
        <w:rPr/>
      </w:pPr>
      <w:r>
        <w:rPr/>
        <w:t>Wind was strong today as well. We sailed again, going about 7.5 knots, and the weather was cool. I think maybe we just got here too soon for the windy weather.</w:t>
      </w:r>
    </w:p>
    <w:p>
      <w:pPr>
        <w:pStyle w:val="Normalright"/>
        <w:rPr/>
      </w:pPr>
      <w:r>
        <w:rPr/>
        <w:t>DSC07920.JPG</w:t>
        <w:br/>
        <w:t>DSC07922.JPG</w:t>
      </w:r>
    </w:p>
    <w:p>
      <w:pPr>
        <w:pStyle w:val="Normal"/>
        <w:rPr/>
      </w:pPr>
      <w:r>
        <w:rPr/>
        <w:t>This evening we anchored at Cary Cay, and although I snorked a bit, I didn't see much.</w:t>
      </w:r>
    </w:p>
    <w:p>
      <w:pPr>
        <w:pStyle w:val="Normal"/>
        <w:rPr/>
      </w:pPr>
      <w:r>
        <w:rPr/>
        <w:t>From Mom's journal: "I had a wonderful final snorkel all by myself very late in the day. The first thing I saw was a school of thirty-two gray angels. Later, five more joined them. I looked toward the shallows and, swimming right toward me, was a spotted eagle ray. I had always seen them from above before, but now I could see their face looks like a dolphin or eagle with a long beak. His tail was five feet long. Then a school of thirteen barracudas swam by. I followed a baby stingray up into the shallows, and a three-foot nurse shark swam by. He circled around. Then I went back to the boat for the sailboat race."</w:t>
      </w:r>
    </w:p>
    <w:p>
      <w:pPr>
        <w:pStyle w:val="Normal"/>
        <w:rPr/>
      </w:pPr>
      <w:r>
        <w:rPr/>
        <w:t>After a delicious dinner of spaghetti, we got out the paper boats we had folded yesterday, and we raced them. Mine won!</w:t>
      </w:r>
    </w:p>
    <w:p>
      <w:pPr>
        <w:pStyle w:val="Normalright"/>
        <w:rPr/>
      </w:pPr>
      <w:r>
        <w:rPr/>
        <w:t>DSC07954.JPG</w:t>
        <w:br/>
        <w:t>DSC07958.JPG</w:t>
      </w:r>
    </w:p>
    <w:p>
      <w:pPr>
        <w:pStyle w:val="Normal"/>
        <w:rPr/>
      </w:pPr>
      <w:r>
        <w:rPr/>
        <w:t>(In above picture, boats are moving to the right)</w:t>
      </w:r>
    </w:p>
    <w:p>
      <w:pPr>
        <w:pStyle w:val="Normalright"/>
        <w:rPr/>
      </w:pPr>
      <w:r>
        <w:rPr/>
        <w:t>DSC07963.JPG</w:t>
        <w:br/>
        <w:t>DSC07974.JPG</w:t>
        <w:br/>
        <w:t>DSC07985.JPG</w:t>
      </w:r>
    </w:p>
    <w:p>
      <w:pPr>
        <w:pStyle w:val="Normal"/>
        <w:rPr/>
      </w:pPr>
      <w:r>
        <w:rPr/>
        <w:t>(We also tried to take a group picture. This is the result.)</w:t>
      </w:r>
    </w:p>
    <w:p>
      <w:pPr>
        <w:pStyle w:val="Normal"/>
        <w:rPr/>
      </w:pPr>
      <w:r>
        <w:rPr/>
        <w:t>Allie and I watched Ferris Bueller's Day Off on the PowerBook. We all went to bed early because we'd have to get up early tomorrow--the final day of the vacation.</w:t>
      </w:r>
    </w:p>
    <w:p>
      <w:pPr>
        <w:pStyle w:val="Heading2"/>
        <w:rPr/>
      </w:pPr>
      <w:r>
        <w:rPr/>
        <w:t>Day 9: Sunday, 9 June</w:t>
      </w:r>
    </w:p>
    <w:p>
      <w:pPr>
        <w:pStyle w:val="Normal"/>
        <w:rPr/>
      </w:pPr>
      <w:r>
        <w:rPr/>
        <w:t>This morning I got up early when the engines started up around six-thirty. We had to head back to the Moorings and do a de-briefing before we set off, back to Dallas.</w:t>
      </w:r>
    </w:p>
    <w:p>
      <w:pPr>
        <w:pStyle w:val="Normal"/>
        <w:rPr/>
      </w:pPr>
      <w:r>
        <w:rPr/>
        <w:t>We arrived at the Moorings at eight, and the Moorings guy gave us a debriefing--a questionnaire about the Leopard V's performance on our cruise. Then he had a little tour of the boat, to see if anything was wrong. He only found that one of the holding tanks (with you-know-what in it) was still full, and we had to go out from the shore a ways to empty it out, and then come back. Once everything was done with, we went around to some stores on the Placencia shore, and then left in the dusty taxis for the little Placencia airport around eleven.</w:t>
      </w:r>
    </w:p>
    <w:p>
      <w:pPr>
        <w:pStyle w:val="Normalright"/>
        <w:rPr/>
      </w:pPr>
      <w:r>
        <w:rPr/>
        <w:t>DSC08002.JPG</w:t>
      </w:r>
    </w:p>
    <w:p>
      <w:pPr>
        <w:pStyle w:val="Normal"/>
        <w:rPr/>
      </w:pPr>
      <w:r>
        <w:rPr/>
        <w:t>Once there, we got picked up at noon by one of those little Cessna planes and were taken first to Dandriga, and then to Belize City by one o'clock. We went through a customs check, and a thorough officer went through all of the baggage to be checked.</w:t>
      </w:r>
    </w:p>
    <w:p>
      <w:pPr>
        <w:pStyle w:val="Normal"/>
        <w:rPr/>
      </w:pPr>
      <w:r>
        <w:rPr/>
        <w:t>The big plane would be leaving for Dallas at 3:45 so we had some time to kill. We went up to an upstairs restaurant, the Sun Garden Restaurant, and had a delicious lunch.</w:t>
      </w:r>
    </w:p>
    <w:p>
      <w:pPr>
        <w:pStyle w:val="Normal"/>
        <w:rPr/>
      </w:pPr>
      <w:r>
        <w:rPr/>
        <w:t>After the lunch, we boarded the plane around 3:15. There was to be an on-board movie, so I watched it. It was called I Am Sam, and it was about a mentally retarded man and his fight with the courts to keep his daughter. It was actually a pretty good movie. I had some of those cheese-powdered pretzels again--three bags, actually. Maybe I'm starting to like pretzels.</w:t>
      </w:r>
    </w:p>
    <w:p>
      <w:pPr>
        <w:pStyle w:val="Normal"/>
        <w:rPr/>
      </w:pPr>
      <w:r>
        <w:rPr/>
        <w:t>We gained an hour on our way home, so it was around eight o'clock when we arrived at the Dallas/Fort Worth airport again. It was wonderful to be back in a big airport in a big city.</w:t>
      </w:r>
    </w:p>
    <w:p>
      <w:pPr>
        <w:pStyle w:val="Normal"/>
        <w:rPr/>
      </w:pPr>
      <w:r>
        <w:rPr/>
        <w:t>We showed our passports at Customs, of course. They had a few different exits out of that room, and the Customs official told us which one to use. I suppose the other ones led to more specific Customs business, but since we were returning US citizens, our exit took us straight to the outer lobby. That was a relief--no more lines or anything to wait in.</w:t>
      </w:r>
    </w:p>
    <w:p>
      <w:pPr>
        <w:pStyle w:val="Normal"/>
        <w:rPr/>
      </w:pPr>
      <w:r>
        <w:rPr/>
        <w:t>We took our seats while we waited for Marshall to go out and get his van. Once he returned with it, we loaded up and headed home. It turned out that apparently somebody had siphoned gasoline out of the tank, and so we had to stop and fill up, but soon we were at Marshall and Carol's house again. Bunka and Pappy drove off in their little green Geo, and soon we went home ourselves, where we were greeted by two really happy dogs.</w:t>
      </w:r>
    </w:p>
    <w:p>
      <w:pPr>
        <w:pStyle w:val="Normal"/>
        <w:rPr/>
      </w:pPr>
      <w:r>
        <w:rPr/>
        <w:t>I carried my stuff back to my room and flopped down on the bed. It was good to be home.</w:t>
      </w:r>
    </w:p>
    <w:p>
      <w:pPr>
        <w:pStyle w:val="Normal"/>
        <w:rPr/>
      </w:pPr>
      <w:r>
        <w:rPr/>
        <w:t>The End</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4"/>
      <w:lang w:val="en-US" w:eastAsia="zh-CN" w:bidi="hi-IN"/>
    </w:rPr>
  </w:style>
  <w:style w:type="paragraph" w:styleId="Heading1">
    <w:name w:val="Heading 1"/>
    <w:basedOn w:val="Normal"/>
    <w:next w:val="Normal"/>
    <w:qFormat/>
    <w:pPr>
      <w:keepNext w:val="true"/>
      <w:numPr>
        <w:ilvl w:val="0"/>
        <w:numId w:val="1"/>
      </w:numPr>
      <w:spacing w:lineRule="auto" w:line="288" w:before="480" w:after="60"/>
      <w:outlineLvl w:val="0"/>
    </w:pPr>
    <w:rPr>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i/>
      <w:sz w:val="36"/>
      <w:szCs w:val="28"/>
    </w:rPr>
  </w:style>
  <w:style w:type="paragraph" w:styleId="Heading3">
    <w:name w:val="Heading 3"/>
    <w:basedOn w:val="Normal"/>
    <w:next w:val="Normal"/>
    <w:qFormat/>
    <w:pPr>
      <w:keepNext w:val="true"/>
      <w:numPr>
        <w:ilvl w:val="2"/>
        <w:numId w:val="1"/>
      </w:numPr>
      <w:spacing w:lineRule="auto" w:line="276" w:before="240" w:after="60"/>
      <w:outlineLvl w:val="2"/>
    </w:pPr>
    <w:rPr>
      <w:b/>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w:hAnsi="Times" w:cs="Times"/>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pagedate">
    <w:name w:val="Front page date"/>
    <w:basedOn w:val="Normal"/>
    <w:qFormat/>
    <w:pPr>
      <w:spacing w:before="4200" w:after="200"/>
    </w:pPr>
    <w:rPr/>
  </w:style>
  <w:style w:type="paragraph" w:styleId="Frontpageheader1">
    <w:name w:val="Front page header 1"/>
    <w:basedOn w:val="Normal"/>
    <w:next w:val="Normal"/>
    <w:qFormat/>
    <w:pPr>
      <w:spacing w:lineRule="auto" w:line="240" w:before="0" w:after="0"/>
    </w:pPr>
    <w:rPr>
      <w:sz w:val="72"/>
    </w:rPr>
  </w:style>
  <w:style w:type="paragraph" w:styleId="Frontpagesubheader">
    <w:name w:val="Front page subheader"/>
    <w:basedOn w:val="Normal"/>
    <w:qFormat/>
    <w:pPr/>
    <w:rPr>
      <w:sz w:val="36"/>
    </w:rPr>
  </w:style>
  <w:style w:type="paragraph" w:styleId="Style11">
    <w:name w:val="Style1"/>
    <w:basedOn w:val="Normal"/>
    <w:qFormat/>
    <w:pPr>
      <w:spacing w:before="0" w:after="0"/>
      <w:ind w:left="1440" w:hanging="1440"/>
    </w:pPr>
    <w:rPr/>
  </w:style>
  <w:style w:type="paragraph" w:styleId="Tabular">
    <w:name w:val="Tabular"/>
    <w:basedOn w:val="Normal"/>
    <w:qFormat/>
    <w:pPr>
      <w:spacing w:lineRule="auto" w:line="276" w:before="0" w:after="0"/>
      <w:ind w:left="1872" w:hanging="1872"/>
    </w:pPr>
    <w:rPr/>
  </w:style>
  <w:style w:type="paragraph" w:styleId="LineBullets">
    <w:name w:val="Line Bullets"/>
    <w:basedOn w:val="Normal"/>
    <w:qFormat/>
    <w:pPr>
      <w:numPr>
        <w:ilvl w:val="0"/>
        <w:numId w:val="2"/>
      </w:numPr>
      <w:tabs>
        <w:tab w:val="clear" w:pos="720"/>
        <w:tab w:val="left" w:pos="288" w:leader="none"/>
      </w:tabs>
      <w:spacing w:before="0" w:after="0"/>
    </w:pPr>
    <w:rPr/>
  </w:style>
  <w:style w:type="paragraph" w:styleId="Incomplete">
    <w:name w:val="Incomplete"/>
    <w:basedOn w:val="Normal"/>
    <w:qFormat/>
    <w:pPr/>
    <w:rPr>
      <w:color w:val="FF0000"/>
    </w:rPr>
  </w:style>
  <w:style w:type="paragraph" w:styleId="Indentedreferences">
    <w:name w:val="Indented references"/>
    <w:basedOn w:val="Normal"/>
    <w:qFormat/>
    <w:pPr>
      <w:spacing w:before="0" w:after="0"/>
      <w:ind w:left="720" w:hanging="720"/>
    </w:pPr>
    <w:rPr/>
  </w:style>
  <w:style w:type="paragraph" w:styleId="Normalright">
    <w:name w:val="normal right"/>
    <w:basedOn w:val="Normal"/>
    <w:next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14:00Z</dcterms:created>
  <dc:creator>Luke McKenzie</dc:creator>
  <dc:description/>
  <cp:keywords/>
  <dc:language>en-US</dc:language>
  <cp:lastModifiedBy>Luke McKenzie</cp:lastModifiedBy>
  <dcterms:modified xsi:type="dcterms:W3CDTF">2009-12-06T17:00:00Z</dcterms:modified>
  <cp:revision>5</cp:revision>
  <dc:subject/>
  <dc:title>Journal of McKenzie Family Cruise 2002: Belize</dc:title>
</cp:coreProperties>
</file>